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10.2018</w:t>
        <w:tab/>
        <w:tab/>
        <w:tab/>
        <w:tab/>
        <w:tab/>
        <w:tab/>
        <w:tab/>
        <w:tab/>
        <w:tab/>
        <w:t xml:space="preserve">                         №  16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/>
          <w:b/>
          <w:bCs/>
          <w:i/>
          <w:sz w:val="28"/>
          <w:szCs w:val="28"/>
          <w:lang w:eastAsia="zh-CN"/>
        </w:rPr>
        <w:t xml:space="preserve">О проведении на территории Каменского городского округа в 2019 году мероприятий, посвящённых 30-летию вывода </w:t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/>
          <w:b/>
          <w:bCs/>
          <w:i/>
          <w:sz w:val="28"/>
          <w:szCs w:val="28"/>
          <w:lang w:eastAsia="zh-CN"/>
        </w:rPr>
        <w:t xml:space="preserve">советских войск из Афганистана 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/>
          <w:b/>
          <w:bCs/>
          <w:i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/>
          <w:b/>
          <w:bCs/>
          <w:i/>
          <w:sz w:val="28"/>
          <w:szCs w:val="28"/>
          <w:lang w:eastAsia="zh-C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В целях патриотического воспитания молодежи,</w:t>
      </w:r>
      <w:r>
        <w:rPr/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формирования у молодежи гуманистического мировоззрения, в соответствии с законом Свердловской области </w:t>
      </w:r>
      <w:r>
        <w:rPr>
          <w:rFonts w:cs="Times New Roman" w:ascii="Times New Roman" w:hAnsi="Times New Roman"/>
          <w:sz w:val="28"/>
          <w:szCs w:val="28"/>
        </w:rPr>
        <w:t>от 11 февраля 2016 года № 11-ОЗ «О патриотическом воспитании граждан в Свердловской области», постановлением Правительства Свердловской области от 17.09.2014 № 790-ПП «Об утверждении Порядка формирования и реализации государственных программ Свердловской области», руководствуясь Уставом Каменского городского округа</w:t>
      </w:r>
    </w:p>
    <w:p>
      <w:pPr>
        <w:pStyle w:val="Normal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ЯЮ: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 Провести на территории Каменского городского округа  в 2019 году мероприятия, посвящённые 30-летию вывода советских войск из Афганистана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 Утвердить состав организационного комитета по подготовке и проведению мероприятий, посвящённых 30-летию вывода советских войск из Афганистана (прилагается)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. Утвердить план мероприятий, посвящённых 30-летию вывода советских войск из Афганистана, на 2019 год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ГАУПСО «Редакция газеты «Пламя»» (Казанцева Н.В.) организовать информационную поддержку Конкурса в газете «Плам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  <w:t>6. Контроль за выполнением настоящего постановления возложить на исполняющую обязанности заместителя Главы Администрации по вопросам организации управления и социальной политике М.А. Плотникову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keepNext w:val="tru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keepNext w:val="tru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Глава городского округа                                                                   С.А. Белоусов</w:t>
      </w:r>
    </w:p>
    <w:p>
      <w:pPr>
        <w:pStyle w:val="Normal"/>
        <w:keepNext w:val="tru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18-10-22T11:35:00Z</cp:lastPrinted>
  <dcterms:modified xsi:type="dcterms:W3CDTF">2018-10-24T10:46:00Z</dcterms:modified>
  <cp:revision>42</cp:revision>
  <dc:subject/>
  <dc:title/>
</cp:coreProperties>
</file>